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łącznik nr 2</w:t>
      </w:r>
    </w:p>
    <w:p>
      <w:pPr>
        <w:pStyle w:val="Head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MOWA 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warta dnia ………………………. roku w Poznaniu,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omiędzy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ojskową Specjalistyczną Przychodnią Lekarską Samodzielnym Publicznym Zakładem Opieki Zdrowotnej (WSPL), ul. Solna 21, 61-736 Poznań </w:t>
      </w:r>
      <w:r>
        <w:rPr>
          <w:rFonts w:cs="Tahoma" w:ascii="Tahoma" w:hAnsi="Tahoma"/>
          <w:color w:val="000000"/>
          <w:sz w:val="20"/>
          <w:szCs w:val="20"/>
        </w:rPr>
        <w:t>reprezentowaną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yrektora - Zdzisława Olejniczak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wanym w dalszej części umowy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color w:val="000000"/>
          <w:sz w:val="20"/>
          <w:szCs w:val="20"/>
        </w:rPr>
        <w:t>Wynajmujący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”,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prowadzący działalność gospodarczą na podstawie wpisu do Centralnej Ewidencji i Informacji o Działalności Gospodarczej pod nazwą ……………………………, o numerze NIP ……………………. zwanym w dalszej części umowy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color w:val="000000"/>
          <w:sz w:val="20"/>
          <w:szCs w:val="20"/>
        </w:rPr>
        <w:t>Najemcą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”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§ 1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10872" w:leader="none"/>
        </w:tabs>
        <w:suppressAutoHyphens w:val="false"/>
        <w:spacing w:lineRule="auto" w:line="240" w:before="0" w:after="0"/>
        <w:ind w:left="425" w:hanging="425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PL w Poznaniu sprawując zarząd na zabudowanej nieruchomości Skarbu Państwa, położonej w Poznaniu przy ul. Szylinga 1, oddaje w najem budynek nr 74 o łącznej powierzchni 17 m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</w:t>
      </w:r>
      <w:r>
        <w:rPr>
          <w:rFonts w:cs="Tahoma" w:ascii="Tahoma" w:hAnsi="Tahoma"/>
          <w:color w:val="000000"/>
          <w:position w:val="4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edług protokołu przekazania stanowiącego załącznik nr 1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10872" w:leader="none"/>
        </w:tabs>
        <w:suppressAutoHyphens w:val="false"/>
        <w:spacing w:lineRule="auto" w:line="240" w:before="0" w:after="0"/>
        <w:ind w:left="425" w:hanging="425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jemca będzie wykorzystywał budynek wymieniony w ust. 1 do prowadzenia działalności   …………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10872" w:leader="none"/>
        </w:tabs>
        <w:suppressAutoHyphens w:val="false"/>
        <w:spacing w:lineRule="auto" w:line="240" w:before="0" w:after="0"/>
        <w:ind w:left="425" w:hanging="425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ejsce postojowe Najemca będzie wykorzystywał w dniach i godzinach funkcjonowania WSPL tj. w dni robocze w godzinach od 7:00 do 20:00. Poza dniami i godzinami funkcjonowania WSPL, Najemca nie może korzystać z miejsc postojowych na terenie WSPL-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10872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celu prowadzenia działalności określonej w ust. 2 umowy Najemca może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na własny koszt dokonać modernizacji pomieszczeń po uprzednim uzyskaniu wszystkich wymaganych prawem uzgodnień oraz akceptacji przez Wynajmu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10872" w:leader="none"/>
        </w:tabs>
        <w:suppressAutoHyphens w:val="false"/>
        <w:spacing w:lineRule="auto" w:line="240" w:before="0" w:after="0"/>
        <w:ind w:left="425" w:hanging="425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wadzona przez Najemcę działalność, nie może być konkurencyjna w stosunku do statutowej działalności Wynajmującego.</w:t>
      </w:r>
    </w:p>
    <w:p>
      <w:pPr>
        <w:pStyle w:val="Normal"/>
        <w:tabs>
          <w:tab w:val="clear" w:pos="708"/>
          <w:tab w:val="right" w:pos="10872" w:leader="none"/>
        </w:tabs>
        <w:suppressAutoHyphens w:val="false"/>
        <w:spacing w:lineRule="auto" w:line="240" w:before="0" w:after="0"/>
        <w:ind w:left="425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§ 2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ENA I WARUNKI PŁAT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56" w:leader="none"/>
          <w:tab w:val="right" w:pos="11592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jemca będzie płacił Wynajmującemu miesięczny czynsz w wysokości …………</w:t>
      </w:r>
      <w:r>
        <w:rPr>
          <w:rFonts w:cs="Tahoma" w:ascii="Tahoma" w:hAnsi="Tahoma"/>
          <w:b/>
          <w:color w:val="000000"/>
          <w:sz w:val="20"/>
          <w:szCs w:val="20"/>
        </w:rPr>
        <w:t>zł</w:t>
      </w:r>
      <w:r>
        <w:rPr>
          <w:rFonts w:cs="Tahoma" w:ascii="Tahoma" w:hAnsi="Tahoma"/>
          <w:color w:val="000000"/>
          <w:sz w:val="20"/>
          <w:szCs w:val="20"/>
        </w:rPr>
        <w:t xml:space="preserve"> + 23% podatek VAT co daje brutto - ……………. zł za 1 m².</w:t>
      </w:r>
      <w:r>
        <w:rPr>
          <w:rFonts w:cs="Tahoma" w:ascii="Tahoma" w:hAnsi="Tahoma"/>
          <w:lang w:eastAsia="pl-PL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co daje łącznie w miesiącu kwotę …………………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zł.) wynajmy płatny z góry na podstawie wystawionej faktury w terminie 14 dni od dnia wystawienia faktury na konto Wynajmującego podane na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56" w:leader="none"/>
          <w:tab w:val="right" w:pos="11592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jemca będzie ponosił koszty najmu od dnia podpisania protokołu przekazania lokalu, który nastąpi w terminie do 7 dni od daty podpis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56" w:leader="none"/>
          <w:tab w:val="right" w:pos="11592" w:leader="none"/>
        </w:tabs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d czynszu najmu nieuiszczonego w terminie Wynajmującemu przysługują odsetki ustawowe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56" w:leader="none"/>
          <w:tab w:val="right" w:pos="11592" w:leader="none"/>
        </w:tabs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okresie trwania umowy stawka czynszu ulega zmianie o wskaźnik wzrostu cen towarów i usług podawany przez Prezesa GUS w Monitorze Polskim w terminach rocznych od następnego miesiąca po dniu ogłoszenia. Pierwsza zmiana czynszu nastąpi po okresie nie krótszym niż 12 miesięcy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56" w:leader="none"/>
          <w:tab w:val="right" w:pos="11592" w:leader="none"/>
        </w:tabs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miana wysokości czynszu o której mowa w ust. 4 nie wymaga zmiany niniejszej umowy w formie Aneksu do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§ 3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KOSZTY NAJMU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jemca zobowiązany jest do dodatkowej opłaty poza wymienionym wcześniej czynszem za użytkowanie przedmiotu najmu w wysokości ryczałtowej </w:t>
      </w:r>
      <w:r>
        <w:rPr>
          <w:rFonts w:cs="Tahoma" w:ascii="Tahoma" w:hAnsi="Tahoma"/>
          <w:b/>
          <w:color w:val="000000"/>
          <w:sz w:val="20"/>
          <w:szCs w:val="20"/>
        </w:rPr>
        <w:t>15 zł + VAT</w:t>
      </w:r>
      <w:r>
        <w:rPr>
          <w:rFonts w:cs="Tahoma" w:ascii="Tahoma" w:hAnsi="Tahoma"/>
          <w:color w:val="000000"/>
          <w:sz w:val="20"/>
          <w:szCs w:val="20"/>
        </w:rPr>
        <w:t xml:space="preserve"> co daje brutto </w:t>
      </w:r>
      <w:r>
        <w:rPr>
          <w:rFonts w:cs="Tahoma" w:ascii="Tahoma" w:hAnsi="Tahoma"/>
          <w:b/>
          <w:color w:val="000000"/>
          <w:sz w:val="20"/>
          <w:szCs w:val="20"/>
        </w:rPr>
        <w:t>18,45 zł</w:t>
      </w:r>
      <w:r>
        <w:rPr>
          <w:rFonts w:cs="Tahoma" w:ascii="Tahoma" w:hAnsi="Tahoma"/>
          <w:color w:val="000000"/>
          <w:sz w:val="20"/>
          <w:szCs w:val="20"/>
        </w:rPr>
        <w:t xml:space="preserve">  za 1 m².</w:t>
      </w:r>
      <w:r>
        <w:rPr>
          <w:rFonts w:cs="Tahoma" w:ascii="Tahoma" w:hAnsi="Tahoma"/>
          <w:lang w:eastAsia="pl-PL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 (17 </w:t>
      </w:r>
      <w:r>
        <w:rPr>
          <w:rFonts w:cs="Tahoma" w:ascii="Tahoma" w:hAnsi="Tahoma"/>
          <w:sz w:val="20"/>
          <w:szCs w:val="20"/>
          <w:lang w:bidi="zxx"/>
        </w:rPr>
        <w:t xml:space="preserve">m² * 18,45 </w:t>
      </w:r>
      <w:r>
        <w:rPr>
          <w:rFonts w:cs="Tahoma" w:ascii="Tahoma" w:hAnsi="Tahoma"/>
          <w:color w:val="000000"/>
          <w:sz w:val="20"/>
          <w:szCs w:val="20"/>
        </w:rPr>
        <w:t xml:space="preserve">co daje łącznie w miesiącu kwotę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313,65 zł</w:t>
      </w:r>
      <w:r>
        <w:rPr>
          <w:rFonts w:cs="Tahoma" w:ascii="Tahoma" w:hAnsi="Tahoma"/>
          <w:color w:val="000000"/>
          <w:sz w:val="20"/>
          <w:szCs w:val="20"/>
        </w:rPr>
        <w:t xml:space="preserve"> ) obejmującą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right" w:pos="11624" w:leader="none"/>
        </w:tabs>
        <w:spacing w:lineRule="auto" w:line="240" w:before="0" w:after="0"/>
        <w:ind w:left="78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płata za energię elektryczn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right" w:pos="11624" w:leader="none"/>
        </w:tabs>
        <w:spacing w:lineRule="auto" w:line="240" w:before="0" w:after="0"/>
        <w:ind w:left="78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płata za energię cieplną /c.o./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right" w:pos="11624" w:leader="none"/>
        </w:tabs>
        <w:spacing w:lineRule="auto" w:line="240" w:before="0" w:after="0"/>
        <w:ind w:left="78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płata za wodę i ściek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right" w:pos="11624" w:leader="none"/>
        </w:tabs>
        <w:spacing w:lineRule="auto" w:line="240" w:before="0" w:after="0"/>
        <w:ind w:left="78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płata za wywóz nieczystości stałych (komunalnych), za wyjątkiem odpadów medycznych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right" w:pos="11624" w:leader="none"/>
        </w:tabs>
        <w:spacing w:lineRule="auto" w:line="240" w:before="0" w:after="0"/>
        <w:ind w:left="78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atek od nieruchom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right" w:pos="11624" w:leader="none"/>
        </w:tabs>
        <w:spacing w:lineRule="auto" w:line="240" w:before="0" w:after="0"/>
        <w:ind w:left="78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płata z korzystanie części wspólnych,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Miesięczne opłaty o których mowa w ust. 1 Najemca zobowiązany jest wnosić wraz z opłatą określoną w § 2 ust 1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Jeżeli w czasie trwania stosunku najmu nastąpi zmiana stawek czynników komunalnych mających wpływ na wysokość opłat, Wynajmujący określi nową wysokość opłat o czym powiadomi Najemcę. Stawka ta obowiązywać będzie od pierwszego dnia miesiąca, w którym nastąpiły okoliczności uzasadniające zmianę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datki i opłaty związane z prowadzeniem działalności gospodarczej Najemca będzie uiszczał we własnym zakresie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jemca zobowiązany jest do miesięcznej opłaty za udostępnienie Internetu w wysokości </w:t>
      </w:r>
      <w:r>
        <w:rPr>
          <w:rFonts w:cs="Tahoma" w:ascii="Tahoma" w:hAnsi="Tahoma"/>
          <w:b/>
          <w:color w:val="000000"/>
          <w:sz w:val="20"/>
          <w:szCs w:val="20"/>
        </w:rPr>
        <w:t>81,30</w:t>
      </w:r>
      <w:r>
        <w:rPr>
          <w:rFonts w:cs="Tahoma" w:ascii="Tahoma" w:hAnsi="Tahoma"/>
          <w:color w:val="000000"/>
          <w:sz w:val="20"/>
          <w:szCs w:val="20"/>
        </w:rPr>
        <w:t xml:space="preserve"> zł netto, co daje </w:t>
      </w:r>
      <w:r>
        <w:rPr>
          <w:rFonts w:cs="Tahoma" w:ascii="Tahoma" w:hAnsi="Tahoma"/>
          <w:b/>
          <w:color w:val="000000"/>
          <w:sz w:val="20"/>
          <w:szCs w:val="20"/>
        </w:rPr>
        <w:t>100 zł</w:t>
      </w:r>
      <w:r>
        <w:rPr>
          <w:rFonts w:cs="Tahoma" w:ascii="Tahoma" w:hAnsi="Tahoma"/>
          <w:color w:val="000000"/>
          <w:sz w:val="20"/>
          <w:szCs w:val="20"/>
        </w:rPr>
        <w:t xml:space="preserve"> brutto.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jemca zobowiązany jest do miesięcznej opłaty za udostępnienie miejsca postojowego dla samochodu osobowego w wysokości </w:t>
      </w:r>
      <w:r>
        <w:rPr>
          <w:rFonts w:cs="Tahoma" w:ascii="Tahoma" w:hAnsi="Tahoma"/>
          <w:b/>
          <w:color w:val="000000"/>
          <w:sz w:val="20"/>
          <w:szCs w:val="20"/>
        </w:rPr>
        <w:t>81,30</w:t>
      </w:r>
      <w:r>
        <w:rPr>
          <w:rFonts w:cs="Tahoma" w:ascii="Tahoma" w:hAnsi="Tahoma"/>
          <w:color w:val="000000"/>
          <w:sz w:val="20"/>
          <w:szCs w:val="20"/>
        </w:rPr>
        <w:t xml:space="preserve"> zł netto, co daje </w:t>
      </w:r>
      <w:r>
        <w:rPr>
          <w:rFonts w:cs="Tahoma" w:ascii="Tahoma" w:hAnsi="Tahoma"/>
          <w:b/>
          <w:color w:val="000000"/>
          <w:sz w:val="20"/>
          <w:szCs w:val="20"/>
        </w:rPr>
        <w:t>100 zł</w:t>
      </w:r>
      <w:r>
        <w:rPr>
          <w:rFonts w:cs="Tahoma" w:ascii="Tahoma" w:hAnsi="Tahoma"/>
          <w:color w:val="000000"/>
          <w:sz w:val="20"/>
          <w:szCs w:val="20"/>
        </w:rPr>
        <w:t xml:space="preserve"> brutto z jedno auto bez wskazania miejsca postoj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jemca może wystąpić do Wynajmującego z wnioskiem o odpłatne udostępnienie miejsca na umiejscowienia reklam, koszt 1 m² wynosi (nie mniej 50 zł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………. netto miesięcznie.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jemca będzie zobowiązany jest do miesięcznej opłaty za umieszczenie reklamy w wysokości …………wielkość w m² x oferowana kwota …………. = ……………… </w:t>
      </w:r>
    </w:p>
    <w:p>
      <w:pPr>
        <w:pStyle w:val="Normal"/>
        <w:tabs>
          <w:tab w:val="clear" w:pos="708"/>
          <w:tab w:val="center" w:pos="426" w:leader="none"/>
          <w:tab w:val="right" w:pos="11592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color w:val="4F81BD"/>
          <w:sz w:val="20"/>
          <w:szCs w:val="20"/>
        </w:rPr>
      </w:pPr>
      <w:r>
        <w:rPr>
          <w:rFonts w:cs="Tahoma" w:ascii="Tahoma" w:hAnsi="Tahoma"/>
          <w:color w:val="4F81BD"/>
          <w:sz w:val="20"/>
          <w:szCs w:val="20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§4  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WARUNKI NAJMU (PRAWA I OBOWIĄZKI STRO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10872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szystkie zmiany w sposobie zagospodarowania nieruchomości dopuszczalne są wyłącznie za pisemną zgodą Wynajmującego, w uzgodnieniu z Wojskowym Zarządem Infrastruktury w Poznaniu. </w:t>
      </w:r>
      <w:r>
        <w:rPr>
          <w:rFonts w:cs="Tahoma" w:ascii="Tahoma" w:hAnsi="Tahoma"/>
          <w:color w:val="000000"/>
          <w:sz w:val="20"/>
          <w:szCs w:val="20"/>
        </w:rPr>
        <w:t xml:space="preserve">Najemca zobowiązany jest do przedstawienia Wynajmującemu wszelkich dokumentów związanych z planowanymi pracami adaptacyjnymi/ budowlanymi uzyskanych zarówno przed jak i w trakcie wykonywania tych prac. Powyższe dotyczy też mocowania elementów wyposażenia wymagających ingerencji w substancje ścian, podłóg, sufitów i innych stałych elementów (np. wiercenie otworów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10872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jemca pokrywa wszelkie koszty związane z uzyskaniem jakichkolwiek pozwoleń oraz innych dokumentów wymaganych do przeprowadzenia zmian adapt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jemca zobowiązany jest do pisemnego poinformowania Wynajmującego o planowanym terminie przeprowadzenia prac adaptacyjnych oraz do przekazania szczegółowych informacji o wykonawcach tych prac (pełna nazwa i adres wykonawcy, NIP, REGO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szelkie koszty eksploatacyjne związane z prowadzoną działalnością wymienioną w §1 ust.2 umowy obciążają wyłącznie Najemcę. Najemcy nie przysługują z tego tytułu żadne roszczenia wobec Wynajmu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jemca zobowiązuje się do przestrzegania przepisów bhp, ppoż. oraz porządkowych obowiązujących u Wynajmującego i do utrzymania pomieszczeń w czystości, zabezpieczenia pomieszczeń, okresowego odnawiania pomieszczeń, prowadzenia bieżących napraw – na własny kosz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jmujący nie ponosi żadnej odpowiedzialności z tytułu prowadzenia przez Najemcę działalności wymienionej w §.1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szelkie działania Najemcy na terenie Wynajmującego wykraczające poza zakres określony niniejszą umową wymagają pisemnej zgody Wynajmu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jemca obowiązany jest w czasie trwania najmu do pokrycia ewentualnych kosztów uporządkowania przedmiotu najmu oraz usunięcia szkód w mieniu WSPL, powstałych w wyniku działalności Najem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jemca obowiązany jest na czas trwania najmu ubezpieczyć przedmiot najmu na własny koszt, w dowolnym zakładzie ubezpieczeń w odpowiedniej wyso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Składki ubezpieczeniowe powinny być opłacane przez Najemcę we właściwych terminach, a dowody ubezpieczeniowe /polisy, kwity/ przedstawione na żądanie Wynajmującego do wglą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jemca uprawniony jest do umieszczenia 1 tablicy informacyjnej o powierzchni do 0,5 m</w:t>
      </w:r>
      <w:r>
        <w:rPr>
          <w:rFonts w:cs="Tahoma" w:ascii="Tahoma" w:hAnsi="Tahoma"/>
          <w:color w:val="000000"/>
          <w:kern w:val="2"/>
          <w:sz w:val="20"/>
          <w:szCs w:val="20"/>
          <w:vertAlign w:val="superscript"/>
        </w:rPr>
        <w:t>2</w:t>
      </w:r>
      <w:r>
        <w:rPr>
          <w:rFonts w:cs="Tahoma" w:ascii="Tahoma" w:hAnsi="Tahoma"/>
          <w:color w:val="000000"/>
          <w:sz w:val="20"/>
          <w:szCs w:val="20"/>
        </w:rPr>
        <w:t xml:space="preserve"> o prowadzonej działalności oraz dokonać opisu na drzwiach lokalu w sposób umożliwiający ich usunięcie bez uszkodzeń mienia Wynajmującego wg standardów funkcjonujących u Wynajmującego. Ich treść, wielkość oraz usytuowanie wymaga pisemnego uzgodnienia z Wynajmu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jemca może wystąpić do Wynajmującego z wnioskiem o odpłatne umieszczenie reklam na terenie WSPL. Miejsce, wielkość, treść reklamy wymaga uzgodnienia z Wynajmując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re</w:t>
      </w:r>
      <w:r>
        <w:rPr>
          <w:rFonts w:cs="Tahoma" w:ascii="Tahoma" w:hAnsi="Tahoma"/>
          <w:spacing w:val="1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p</w:t>
      </w:r>
      <w:r>
        <w:rPr>
          <w:rFonts w:cs="Tahoma" w:ascii="Tahoma" w:hAnsi="Tahoma"/>
          <w:spacing w:val="-1"/>
          <w:sz w:val="20"/>
          <w:szCs w:val="20"/>
        </w:rPr>
        <w:t>l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3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</w:t>
      </w:r>
      <w:r>
        <w:rPr>
          <w:rFonts w:cs="Tahoma" w:ascii="Tahoma" w:hAnsi="Tahoma"/>
          <w:spacing w:val="3"/>
          <w:sz w:val="20"/>
          <w:szCs w:val="20"/>
        </w:rPr>
        <w:t>k</w:t>
      </w:r>
      <w:r>
        <w:rPr>
          <w:rFonts w:cs="Tahoma" w:ascii="Tahoma" w:hAnsi="Tahoma"/>
          <w:spacing w:val="-1"/>
          <w:sz w:val="20"/>
          <w:szCs w:val="20"/>
        </w:rPr>
        <w:t>l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4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ow</w:t>
      </w:r>
      <w:r>
        <w:rPr>
          <w:rFonts w:cs="Tahoma" w:ascii="Tahoma" w:hAnsi="Tahoma"/>
          <w:spacing w:val="-4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 xml:space="preserve"> s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-1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s</w:t>
      </w:r>
      <w:r>
        <w:rPr>
          <w:rFonts w:cs="Tahoma" w:ascii="Tahoma" w:hAnsi="Tahoma"/>
          <w:spacing w:val="2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2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</w:t>
      </w:r>
      <w:r>
        <w:rPr>
          <w:rFonts w:cs="Tahoma" w:ascii="Tahoma" w:hAnsi="Tahoma"/>
          <w:spacing w:val="4"/>
          <w:sz w:val="20"/>
          <w:szCs w:val="20"/>
        </w:rPr>
        <w:t>m</w:t>
      </w:r>
      <w:r>
        <w:rPr>
          <w:rFonts w:cs="Tahoma" w:ascii="Tahoma" w:hAnsi="Tahoma"/>
          <w:spacing w:val="-1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3"/>
          <w:sz w:val="20"/>
          <w:szCs w:val="20"/>
        </w:rPr>
        <w:t>s</w:t>
      </w:r>
      <w:r>
        <w:rPr>
          <w:rFonts w:cs="Tahoma" w:ascii="Tahoma" w:hAnsi="Tahoma"/>
          <w:spacing w:val="-4"/>
          <w:sz w:val="20"/>
          <w:szCs w:val="20"/>
        </w:rPr>
        <w:t>z</w:t>
      </w:r>
      <w:r>
        <w:rPr>
          <w:rFonts w:cs="Tahoma" w:ascii="Tahoma" w:hAnsi="Tahoma"/>
          <w:spacing w:val="3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pacing w:val="13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-2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aru</w:t>
      </w:r>
      <w:r>
        <w:rPr>
          <w:rFonts w:cs="Tahoma" w:ascii="Tahoma" w:hAnsi="Tahoma"/>
          <w:spacing w:val="4"/>
          <w:sz w:val="20"/>
          <w:szCs w:val="20"/>
        </w:rPr>
        <w:t>s</w:t>
      </w:r>
      <w:r>
        <w:rPr>
          <w:rFonts w:cs="Tahoma" w:ascii="Tahoma" w:hAnsi="Tahoma"/>
          <w:spacing w:val="-4"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>ać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2"/>
          <w:sz w:val="20"/>
          <w:szCs w:val="20"/>
        </w:rPr>
        <w:t>bo</w:t>
      </w:r>
      <w:r>
        <w:rPr>
          <w:rFonts w:cs="Tahoma" w:ascii="Tahoma" w:hAnsi="Tahoma"/>
          <w:spacing w:val="-2"/>
          <w:sz w:val="20"/>
          <w:szCs w:val="20"/>
        </w:rPr>
        <w:t>w</w:t>
      </w:r>
      <w:r>
        <w:rPr>
          <w:rFonts w:cs="Tahoma" w:ascii="Tahoma" w:hAnsi="Tahoma"/>
          <w:spacing w:val="1"/>
          <w:sz w:val="20"/>
          <w:szCs w:val="20"/>
        </w:rPr>
        <w:t>i</w:t>
      </w:r>
      <w:r>
        <w:rPr>
          <w:rFonts w:cs="Tahoma" w:ascii="Tahoma" w:hAnsi="Tahoma"/>
          <w:spacing w:val="2"/>
          <w:sz w:val="20"/>
          <w:szCs w:val="20"/>
        </w:rPr>
        <w:t>ą</w:t>
      </w:r>
      <w:r>
        <w:rPr>
          <w:rFonts w:cs="Tahoma" w:ascii="Tahoma" w:hAnsi="Tahoma"/>
          <w:spacing w:val="-1"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>u</w:t>
      </w:r>
      <w:r>
        <w:rPr>
          <w:rFonts w:cs="Tahoma" w:ascii="Tahoma" w:hAnsi="Tahoma"/>
          <w:spacing w:val="1"/>
          <w:sz w:val="20"/>
          <w:szCs w:val="20"/>
        </w:rPr>
        <w:t>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spacing w:val="3"/>
          <w:sz w:val="20"/>
          <w:szCs w:val="20"/>
        </w:rPr>
        <w:t>c</w:t>
      </w:r>
      <w:r>
        <w:rPr>
          <w:rFonts w:cs="Tahoma" w:ascii="Tahoma" w:hAnsi="Tahoma"/>
          <w:spacing w:val="-6"/>
          <w:sz w:val="20"/>
          <w:szCs w:val="20"/>
        </w:rPr>
        <w:t>y</w:t>
      </w:r>
      <w:r>
        <w:rPr>
          <w:rFonts w:cs="Tahoma" w:ascii="Tahoma" w:hAnsi="Tahoma"/>
          <w:spacing w:val="3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 w</w:t>
      </w:r>
      <w:r>
        <w:rPr>
          <w:rFonts w:cs="Tahoma" w:ascii="Tahoma" w:hAnsi="Tahoma"/>
          <w:spacing w:val="-1"/>
          <w:sz w:val="20"/>
          <w:szCs w:val="20"/>
        </w:rPr>
        <w:t xml:space="preserve"> P</w:t>
      </w:r>
      <w:r>
        <w:rPr>
          <w:rFonts w:cs="Tahoma" w:ascii="Tahoma" w:hAnsi="Tahoma"/>
          <w:spacing w:val="2"/>
          <w:sz w:val="20"/>
          <w:szCs w:val="20"/>
        </w:rPr>
        <w:t>o</w:t>
      </w:r>
      <w:r>
        <w:rPr>
          <w:rFonts w:cs="Tahoma" w:ascii="Tahoma" w:hAnsi="Tahoma"/>
          <w:spacing w:val="-1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sc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</w:t>
      </w:r>
      <w:r>
        <w:rPr>
          <w:rFonts w:cs="Tahoma" w:ascii="Tahoma" w:hAnsi="Tahoma"/>
          <w:spacing w:val="3"/>
          <w:sz w:val="20"/>
          <w:szCs w:val="20"/>
        </w:rPr>
        <w:t>r</w:t>
      </w:r>
      <w:r>
        <w:rPr>
          <w:rFonts w:cs="Tahoma" w:ascii="Tahoma" w:hAnsi="Tahoma"/>
          <w:spacing w:val="-1"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1"/>
          <w:sz w:val="20"/>
          <w:szCs w:val="20"/>
        </w:rPr>
        <w:t>p</w:t>
      </w:r>
      <w:r>
        <w:rPr>
          <w:rFonts w:cs="Tahoma" w:ascii="Tahoma" w:hAnsi="Tahoma"/>
          <w:spacing w:val="-1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s</w:t>
      </w:r>
      <w:r>
        <w:rPr>
          <w:rFonts w:cs="Tahoma" w:ascii="Tahoma" w:hAnsi="Tahoma"/>
          <w:spacing w:val="2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</w:t>
      </w:r>
      <w:r>
        <w:rPr>
          <w:rFonts w:cs="Tahoma" w:ascii="Tahoma" w:hAnsi="Tahoma"/>
          <w:spacing w:val="2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w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b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spacing w:val="1"/>
          <w:sz w:val="20"/>
          <w:szCs w:val="20"/>
        </w:rPr>
        <w:t>d</w:t>
      </w:r>
      <w:r>
        <w:rPr>
          <w:rFonts w:cs="Tahoma" w:ascii="Tahoma" w:hAnsi="Tahoma"/>
          <w:spacing w:val="-1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3"/>
          <w:sz w:val="20"/>
          <w:szCs w:val="20"/>
        </w:rPr>
        <w:t>r</w:t>
      </w:r>
      <w:r>
        <w:rPr>
          <w:rFonts w:cs="Tahoma" w:ascii="Tahoma" w:hAnsi="Tahoma"/>
          <w:sz w:val="20"/>
          <w:szCs w:val="20"/>
        </w:rPr>
        <w:t>u</w:t>
      </w:r>
      <w:r>
        <w:rPr>
          <w:rFonts w:cs="Tahoma" w:ascii="Tahoma" w:hAnsi="Tahoma"/>
          <w:spacing w:val="3"/>
          <w:sz w:val="20"/>
          <w:szCs w:val="20"/>
        </w:rPr>
        <w:t>s</w:t>
      </w:r>
      <w:r>
        <w:rPr>
          <w:rFonts w:cs="Tahoma" w:ascii="Tahoma" w:hAnsi="Tahoma"/>
          <w:spacing w:val="-4"/>
          <w:sz w:val="20"/>
          <w:szCs w:val="20"/>
        </w:rPr>
        <w:t>z</w:t>
      </w:r>
      <w:r>
        <w:rPr>
          <w:rFonts w:cs="Tahoma" w:ascii="Tahoma" w:hAnsi="Tahoma"/>
          <w:spacing w:val="2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-1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br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-1"/>
          <w:sz w:val="20"/>
          <w:szCs w:val="20"/>
        </w:rPr>
        <w:t>bi</w:t>
      </w:r>
      <w:r>
        <w:rPr>
          <w:rFonts w:cs="Tahoma" w:ascii="Tahoma" w:hAnsi="Tahoma"/>
          <w:spacing w:val="1"/>
          <w:sz w:val="20"/>
          <w:szCs w:val="20"/>
        </w:rPr>
        <w:t>s</w:t>
      </w:r>
      <w:r>
        <w:rPr>
          <w:rFonts w:cs="Tahoma" w:ascii="Tahoma" w:hAnsi="Tahoma"/>
          <w:spacing w:val="4"/>
          <w:sz w:val="20"/>
          <w:szCs w:val="20"/>
        </w:rPr>
        <w:t>t</w:t>
      </w:r>
      <w:r>
        <w:rPr>
          <w:rFonts w:cs="Tahoma" w:ascii="Tahoma" w:hAnsi="Tahoma"/>
          <w:spacing w:val="-6"/>
          <w:sz w:val="20"/>
          <w:szCs w:val="20"/>
        </w:rPr>
        <w:t>y</w:t>
      </w:r>
      <w:r>
        <w:rPr>
          <w:rFonts w:cs="Tahoma" w:ascii="Tahoma" w:hAnsi="Tahoma"/>
          <w:spacing w:val="3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s</w:t>
      </w:r>
      <w:r>
        <w:rPr>
          <w:rFonts w:cs="Tahoma" w:ascii="Tahoma" w:hAnsi="Tahoma"/>
          <w:spacing w:val="2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t</w:t>
      </w:r>
      <w:r>
        <w:rPr>
          <w:rFonts w:cs="Tahoma" w:ascii="Tahoma" w:hAnsi="Tahoma"/>
          <w:spacing w:val="3"/>
          <w:sz w:val="20"/>
          <w:szCs w:val="20"/>
        </w:rPr>
        <w:t>r</w:t>
      </w:r>
      <w:r>
        <w:rPr>
          <w:rFonts w:cs="Tahoma" w:ascii="Tahoma" w:hAnsi="Tahoma"/>
          <w:spacing w:val="-1"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1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.</w:t>
      </w:r>
      <w:r>
        <w:rPr>
          <w:rFonts w:cs="Tahoma" w:ascii="Tahoma" w:hAnsi="Tahoma"/>
          <w:color w:val="000000"/>
          <w:sz w:val="20"/>
          <w:szCs w:val="20"/>
        </w:rPr>
        <w:t xml:space="preserve"> Zabrania się reklamowania działalności konkurencyjnej w stosunku do działalności WSP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Bez pisemnego zezwolenia Wynajmującego nie wolno Najemcy odstępować w całości lub części osobom trzecim praw wynikających z niniejszej umowy ani podnajmować w całości lub części przedmiotu najmu pod rygorem natychmiastowego rozwiązania umowy oraz unieważnienia zawartych przez Najemcę umów cesji i podnaj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najmującemu przysługuje w każdym czasie prawo kontroli sposobu wykorzystania przez Najemcę przedmiotu najmu i jego sta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najmujący nie ponosi odpowiedzialności za szkody powstałe w wyniku awarii sieci wodno-kanalizacyjnej, gazowej, c.o. i elektrycznej lub powstałe w wyniku zdarzeń przez niego nie zawinio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 zakończeniu najmu Najemca zobowiązany jest oddać Wynajmującemu pomieszczenia w stanie niepogorszonym - poza normalnym stopniem zużycia wynikającym z prawidłowej eksploatacji - w terminie wyznaczonym przez Wynajmu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jmujący zabrania składowania, przechowania materiałów lub innych rzeczy poza przedmiotem najmu, a należących do Najemcy. W przypadku nierespektowania powyższego wymogu zostaną one usunięte przez serwis sprzątający na koszt Najemcy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jemca jest zobowiązany do udostępnienia Wynajmującemu przedmiotu najmu przypadku konieczności wykonania prac naprawczych lub konserw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jemca zobowiązany jest do zdeponowania kompletu kluczy u Wynajmującego w zalakowanej kopercie na wypadek pożaru lub innych zdarzeń losowy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ind w:right="33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§5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ind w:right="33" w:hanging="0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ROZWIĄZANIE UMOWY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1. Rozwiązanie umowy przez Wynajmującego może nastąpić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 zachowania terminów wypowiedzenia w przypadk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aprzestania przez Najemcę prowadzenia działalności określonej niniejszą umową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gdy Najemca wykorzystuje pomieszczenia w sposób sprzeczny z postanowieniami §1 ust. 2 albo gdy pomieszczenia te zaniedbuje do tego stopnia, że stan ich ulegnie pogorszeniu w stosunku do ich stanu z dnia zawarcia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jemca prowadzi działalność konkurencyjną w stosunku do działalności Wynajmu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ruszenia § 4 ust. 12 niniejszej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włoki z zapłatą czynszu co najmniej za dwa pełne okresy płatno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gdy Najemca wykracza w sposób rażący lub uporczywy przeciwko obowiązującemu na terenie Wynajmującego porządkowi albo przez swoje niewłaściwe zachowanie czyni korzystanie z innych lokali lub budynków uciążliwym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zachowaniem 3 miesięcznego okresu wypowiedzenia dokonanego na koniec miesiąca kalendarzowego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jakichkolwiek działań w istotny sposób szkodzących wizerunkowi WSPL-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jęcia jakichkolwiek działań naruszających postanowienia §1 ust.3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ruszenia innych zobowiązań wynikających z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jemca może wypowiedzieć umowę, z zachowaniem 3 miesięcznego okresu wypowiedzenia dokonanego na koniec miesiąca kalendarzowego w przypadku, gdy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2508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obec Wynajmującego prowadzone jest postępowanie likwidacyjne, upadłościowe lub układowe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2508" w:leader="none"/>
          <w:tab w:val="left" w:pos="3228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jmujący dopuszcza się rażącego naruszenia postanowień umowy, poprzez takie nieuzasadnione działanie, które powoduje utrudnienie w wykonywaniu przez Najemcę usług medycznych określonych niniejszą umową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mowa wygasa po upływie terminu na jaki została zawar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a może zostać rozwiązana w każdym czasie w drodze porozumienia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a może zostać rozwiązana przez każdą ze stron z jednomiesięcznym terminem wypowiedzenia bez podania przyczy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łasność nakładów ulepszających Przedmiot Umowy służy Najemcy przez cały okres trwania naj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 chwilą rozwiązania umowy Wynajmujący nieodpłatnie nabywa własność nakładów ulepszających Przedmiot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wygaśnięcia lub rozwiązania umowy Wynajmujący może wg swego wyboru albo zatrzymać nieodpłatnie ulepszenia albo żądać przywrócenia stanu poprzedniego na koszt Najem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jemca zobowiązany jest opuścić i przekazać protokólarnie Wynajmującemu przedmiot najmu do ostatniego dnia obowiązywania umowy. W przypadku zwłoki w przekazaniu przedmiotu najmu przez Najemcę, Wynajmującemu przysługuje czynsz z tytułu bezpodstawnego korzystania z nieruchomości w wysokości 300 % łącznych opłat za ostatni miesiąc wynajm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jmującemu przysługuje prawo naliczenia kary umownej za umieszczenie reklam sprzecznych z postanowieniami umowy o których mowa w par. 4 ust. 13 w wysokości jednomiesięcznego czynszu za każdy rozpoczęty tydzień publikacji reklamy, na co Najemca wyraża zgodę. Kara będzie doliczona do kolejnej faktur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najmujący w sytuacjach nadzwyczajnych potrzeb związanych z bezpieczeństwem lub obronnością państwa może rozwiązać umowę ze skutkiem natychmiastowym bez prawa żądania od Wynajmującego zwrotu poniesionych nakładów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§6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11361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11361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Bez zgody Wynajmującego nie może na terenie WSPL umieszczać reklam lub innych form marketing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11361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11361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gralną częścią niniejszej umowy są następujące załączniki nr 1– Protokół przekaz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11361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mowa zostaje zawarta na czas określony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od dnia ……………….. r. do ………………. r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11361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11361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szelkie spory wynikające z niniejszej umowy rozstrzygane będą przez Sąd Właściwy dla siedziby Wynajmującego.</w:t>
      </w:r>
    </w:p>
    <w:p>
      <w:pPr>
        <w:pStyle w:val="Normal"/>
        <w:tabs>
          <w:tab w:val="clear" w:pos="708"/>
          <w:tab w:val="left" w:pos="426" w:leader="none"/>
          <w:tab w:val="left" w:pos="4551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WYNAJMUJĄCY </w:t>
      </w:r>
      <w:bookmarkStart w:id="0" w:name="_GoBack"/>
      <w:bookmarkEnd w:id="0"/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AJEMCA</w:t>
      </w:r>
    </w:p>
    <w:p>
      <w:pPr>
        <w:pStyle w:val="Normal"/>
        <w:tabs>
          <w:tab w:val="clear" w:pos="708"/>
          <w:tab w:val="left" w:pos="354" w:leader="none"/>
          <w:tab w:val="left" w:pos="2622" w:leader="none"/>
        </w:tabs>
        <w:spacing w:lineRule="atLeast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</w:t>
      </w:r>
    </w:p>
    <w:p>
      <w:pPr>
        <w:pStyle w:val="Normal"/>
        <w:tabs>
          <w:tab w:val="clear" w:pos="708"/>
          <w:tab w:val="left" w:pos="354" w:leader="none"/>
          <w:tab w:val="left" w:pos="2622" w:leader="none"/>
        </w:tabs>
        <w:spacing w:lineRule="atLeast" w:line="36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Znak sprawy WSPL Zam. Publ. nr 5/26</w:t>
    </w:r>
  </w:p>
  <w:p>
    <w:pPr>
      <w:pStyle w:val="Header"/>
      <w:spacing w:before="0" w:after="20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cs="Times New Roman"/>
      <w:sz w:val="18"/>
      <w:szCs w:val="18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  <w:sz w:val="18"/>
      <w:szCs w:val="18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  <w:sz w:val="18"/>
      <w:szCs w:val="18"/>
    </w:rPr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  <w:sz w:val="18"/>
      <w:szCs w:val="18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  <w:sz w:val="18"/>
      <w:szCs w:val="18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cs="Times New Roman"/>
      <w:sz w:val="18"/>
      <w:szCs w:val="18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  <w:sz w:val="18"/>
      <w:szCs w:val="18"/>
    </w:rPr>
  </w:style>
  <w:style w:type="character" w:styleId="WW8Num13z0">
    <w:name w:val="WW8Num13z0"/>
    <w:qFormat/>
    <w:rPr>
      <w:rFonts w:cs="Times New Roman"/>
      <w:sz w:val="18"/>
      <w:szCs w:val="18"/>
    </w:rPr>
  </w:style>
  <w:style w:type="character" w:styleId="WW8Num14z0">
    <w:name w:val="WW8Num14z0"/>
    <w:qFormat/>
    <w:rPr>
      <w:rFonts w:cs="Times New Roman"/>
      <w:sz w:val="18"/>
      <w:szCs w:val="18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sz w:val="18"/>
      <w:szCs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>
      <w:rFonts w:cs="Times New Roman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cs="Times New Roman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b w:val="false"/>
      <w:i w:val="false"/>
      <w:sz w:val="20"/>
      <w:szCs w:val="2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29:00Z</dcterms:created>
  <dc:creator>M</dc:creator>
  <dc:description/>
  <cp:keywords/>
  <dc:language>en-US</dc:language>
  <cp:lastModifiedBy>Rafał Konieczny</cp:lastModifiedBy>
  <cp:lastPrinted>2019-11-26T12:15:00Z</cp:lastPrinted>
  <dcterms:modified xsi:type="dcterms:W3CDTF">2026-01-30T11:07:00Z</dcterms:modified>
  <cp:revision>9</cp:revision>
  <dc:subject/>
  <dc:title>Załącznik nr 3</dc:title>
</cp:coreProperties>
</file>